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</w:rPr>
        <w:t xml:space="preserve">Приложение </w:t>
      </w:r>
      <w:r>
        <w:rPr>
          <w:rFonts w:cs="Times New Roman" w:ascii="Times New Roman" w:hAnsi="Times New Roman"/>
          <w:sz w:val="24"/>
          <w:lang w:val="ru-RU"/>
        </w:rPr>
        <w:t>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№ </w:t>
      </w:r>
      <w:r>
        <w:rPr>
          <w:rFonts w:cs="Times New Roman" w:ascii="Times New Roman" w:hAnsi="Times New Roman"/>
          <w:sz w:val="24"/>
          <w:szCs w:val="24"/>
          <w:lang w:val="ru-RU"/>
        </w:rPr>
        <w:t>94</w:t>
      </w:r>
      <w:r>
        <w:rPr>
          <w:rFonts w:cs="Times New Roman" w:ascii="Times New Roman" w:hAnsi="Times New Roman"/>
          <w:sz w:val="24"/>
          <w:szCs w:val="24"/>
        </w:rPr>
        <w:t xml:space="preserve"> от «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декабр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ЕТОДИКА ОЦЕН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ВЫПОЛНЕНИЯ МУНИЦИПАЛЬНО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ОКАЗАНИЕ МУНИЦИПАЛЬ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(ВЫПОЛНЕНИЕ РАБОТ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ЫМИ АВТОНОМНЫМИ УЧРЕЖДЕНИЯМИ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УНИЦИПАЛЬНОГО ОБРАЗОВАНИЯ «ГОРОД СЕВЕРОБАЙКАЛЬ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 Оценка выполнения муниципального задания на оказание муниципальных услуг (выполнение работ) муниципальными автономными учреждениями культуры муниципального образования «город Северобайкальск» (далее – оценка выполнения муниципального задания) производится Отделом культуры администрации муниципального образования «город Северобайкальск», осуществляющее функции и полномочия учредителя, на праве переданных ему учредителем полномочий, с использованием следующих критериев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1. Качественные показатели оказа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1.2. Количественные показатели оказа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2. Муниципальное задание по итогам отч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Times New Roman" w:ascii="Times New Roman" w:hAnsi="Times New Roman"/>
          <w:sz w:val="24"/>
        </w:rPr>
        <w:t>тного периода подлежит обязательной  оценке в соответствии с методикой оценки выполнения муниципального задания муниципальными автономными учреждениями культуры муниципального образования «город Северобайкальск» (далее – муниципальные учреждени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Муниципальные учреждения, выполняющие муниципальное задание, ежеквартально в срок до 15-го числа месяца, следующего за отч</w:t>
      </w:r>
      <w:r>
        <w:rPr>
          <w:rFonts w:cs="Times New Roman" w:ascii="Times New Roman" w:hAnsi="Times New Roman"/>
          <w:sz w:val="24"/>
          <w:lang w:val="ru-RU"/>
        </w:rPr>
        <w:t>ёт</w:t>
      </w:r>
      <w:r>
        <w:rPr>
          <w:rFonts w:cs="Times New Roman" w:ascii="Times New Roman" w:hAnsi="Times New Roman"/>
          <w:sz w:val="24"/>
        </w:rPr>
        <w:t>ным кварталом, и ежегодно в срок до 1 февраля, следующего за отч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Times New Roman" w:ascii="Times New Roman" w:hAnsi="Times New Roman"/>
          <w:sz w:val="24"/>
        </w:rPr>
        <w:t>тным годом, предоставляют в Отдел культуры сведения о выполнении муниципального задания и пояснительную записку о результатах выполнения муниципальн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4. Отдел культуры ежеквартально со дня получения сведений, указанных в пункте 1.3 настоящей методики, и ежегодно до 15 февраля, следующего за отч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Times New Roman" w:ascii="Times New Roman" w:hAnsi="Times New Roman"/>
          <w:sz w:val="24"/>
        </w:rPr>
        <w:t>тным годом, рассматривают представленные сведения о выполнении муниципального задания, осуществляют проверку  сведений и обоснованности расч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Times New Roman" w:ascii="Times New Roman" w:hAnsi="Times New Roman"/>
          <w:sz w:val="24"/>
        </w:rPr>
        <w:t>тов, а также уч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Times New Roman" w:ascii="Times New Roman" w:hAnsi="Times New Roman"/>
          <w:sz w:val="24"/>
        </w:rPr>
        <w:t>т результатов для достижения целей и задач целевых программ и возможной корректировки муниципальных задан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5. Сводная ежеквартальная (ежегодная) оценка выполнения муниципального задания учитывается при корректировке целевых программ и для формирования прогноза бюджета муниципального образования «город Северобайкальск» на последующие г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 Этапы оценки выполнения муниципально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Расч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Times New Roman" w:ascii="Times New Roman" w:hAnsi="Times New Roman"/>
          <w:sz w:val="24"/>
        </w:rPr>
        <w:t>т итоговой оценки выполнения муниципального задания проводится в три этапа, раздельно по каждому из критериев оценки выполнения муниципального зад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>1 этап:</w:t>
      </w:r>
      <w:r>
        <w:rPr>
          <w:rFonts w:cs="Times New Roman" w:ascii="Times New Roman" w:hAnsi="Times New Roman"/>
          <w:sz w:val="24"/>
        </w:rPr>
        <w:t xml:space="preserve"> расч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Times New Roman" w:ascii="Times New Roman" w:hAnsi="Times New Roman"/>
          <w:sz w:val="24"/>
        </w:rPr>
        <w:t>т К1 – оценки выполнения муниципального задания по критерию «качественные показатели оказания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2 этап: </w:t>
      </w:r>
      <w:r>
        <w:rPr>
          <w:rFonts w:cs="Times New Roman" w:ascii="Times New Roman" w:hAnsi="Times New Roman"/>
          <w:sz w:val="24"/>
        </w:rPr>
        <w:t>расч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Times New Roman" w:ascii="Times New Roman" w:hAnsi="Times New Roman"/>
          <w:sz w:val="24"/>
        </w:rPr>
        <w:t>т К2 – оценки выполнения муниципального задания по критерию «количественные показатели оказания муниципальных услуг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/>
          <w:sz w:val="24"/>
        </w:rPr>
        <w:t xml:space="preserve">3 этап: </w:t>
      </w:r>
      <w:r>
        <w:rPr>
          <w:rFonts w:cs="Times New Roman" w:ascii="Times New Roman" w:hAnsi="Times New Roman"/>
          <w:sz w:val="24"/>
        </w:rPr>
        <w:t>итоговая оценка выполнения муниципального зад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Каждый критерий подлежит самостоятельному анализу причин его выполнения (или невыполнения) при подведении итогов деятельности муниципальных учреждений по выполнению муниципального зад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Расч</w:t>
      </w:r>
      <w:r>
        <w:rPr>
          <w:rFonts w:cs="Times New Roman" w:ascii="Times New Roman" w:hAnsi="Times New Roman"/>
          <w:sz w:val="24"/>
          <w:lang w:val="ru-RU"/>
        </w:rPr>
        <w:t>ё</w:t>
      </w:r>
      <w:r>
        <w:rPr>
          <w:rFonts w:cs="Times New Roman" w:ascii="Times New Roman" w:hAnsi="Times New Roman"/>
          <w:sz w:val="24"/>
        </w:rPr>
        <w:t>т по оценке выполнения муниципального зад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1. Оценка выполнения муниципального задания по критерию «качественные показатели выполнения муниципального задания» рассчитывае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1= (К1.1+К1.2+К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)/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1 – фактический показатель качества выполнения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1.1, К1.2, К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– критерии оценки качественных показателей выполнения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– количество критериев оценки качественных показателей выполн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№ 1.</w:t>
      </w:r>
    </w:p>
    <w:tbl>
      <w:tblPr>
        <w:tblW w:w="75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2"/>
        <w:gridCol w:w="5312"/>
      </w:tblGrid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начение К1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терпретация оценки сводной ежегодной оценки выполнения муниципального задания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1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105%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е задание перевыполнено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% ≤ К1 ≤ 105%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е задание выполнено в полном объ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ё</w:t>
            </w:r>
            <w:r>
              <w:rPr>
                <w:rFonts w:cs="Times New Roman" w:ascii="Times New Roman" w:hAnsi="Times New Roman"/>
                <w:sz w:val="20"/>
              </w:rPr>
              <w:t>ме</w:t>
            </w:r>
          </w:p>
        </w:tc>
      </w:tr>
      <w:tr>
        <w:trPr/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1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95%</w:t>
            </w:r>
          </w:p>
        </w:tc>
        <w:tc>
          <w:tcPr>
            <w:tcW w:w="5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е задание не выполне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2. Оценка выполнения муниципального задания по критерию «количественные показатели выполнения муниципального задания» рассчитывае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2= (К1.1+К1.2+К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)/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2 – фактический показатель качества выполнения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1.1, К1.2, К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– критерии оценки качественных показателей выполнения муниципальных услуг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– количество критериев оценки качественных показателей выполнения муниципальн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№ 2.</w:t>
      </w:r>
    </w:p>
    <w:tbl>
      <w:tblPr>
        <w:tblW w:w="77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5285"/>
      </w:tblGrid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начение К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терпретация оценки сводной ежегодной оценки выполнения муниципального задания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2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105%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е задание перевыполнено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% ≤ К2 ≤ 105%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е задание выполнено в полном объ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ё</w:t>
            </w:r>
            <w:r>
              <w:rPr>
                <w:rFonts w:cs="Times New Roman" w:ascii="Times New Roman" w:hAnsi="Times New Roman"/>
                <w:sz w:val="20"/>
              </w:rPr>
              <w:t>ме</w:t>
            </w:r>
          </w:p>
        </w:tc>
      </w:tr>
      <w:tr>
        <w:trPr/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2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95%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е задание не выполне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Итоговая оценка выполнения муниципального задания для каждой муниципальной услуги (работы) рассчитывается по следующей формул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</w:t>
      </w:r>
      <w:r>
        <w:rPr>
          <w:rFonts w:cs="Times New Roman" w:ascii="Times New Roman" w:hAnsi="Times New Roman"/>
          <w:sz w:val="24"/>
          <w:vertAlign w:val="subscript"/>
        </w:rPr>
        <w:t>итоговая</w:t>
      </w:r>
      <w:r>
        <w:rPr>
          <w:rFonts w:cs="Times New Roman" w:ascii="Times New Roman" w:hAnsi="Times New Roman"/>
          <w:sz w:val="24"/>
        </w:rPr>
        <w:t>=(К1+К2)/2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де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</w:t>
      </w:r>
      <w:r>
        <w:rPr>
          <w:rFonts w:cs="Times New Roman" w:ascii="Times New Roman" w:hAnsi="Times New Roman"/>
          <w:sz w:val="24"/>
          <w:vertAlign w:val="subscript"/>
        </w:rPr>
        <w:t xml:space="preserve">итоговая </w:t>
      </w:r>
      <w:r>
        <w:rPr>
          <w:rFonts w:cs="Times New Roman" w:ascii="Times New Roman" w:hAnsi="Times New Roman"/>
          <w:sz w:val="24"/>
        </w:rPr>
        <w:t>– итоговая оценка выполнения муниципального задания на оказание муниципальной услуги (выполнение работы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4. Интерпретация итоговой оценки выполнения муниципального задания по каждой муниципальной услуге (работе) осуществляется в соответствии с таблицей 3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Таблица 3</w:t>
      </w:r>
    </w:p>
    <w:tbl>
      <w:tblPr>
        <w:tblW w:w="7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375"/>
      </w:tblGrid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начение оценки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Интерпретация оценки сводной ежегодной оценки выполнения муниципального задания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итогов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</w:t>
            </w:r>
            <w:r>
              <w:rPr>
                <w:rFonts w:cs="Times New Roman" w:ascii="Times New Roman" w:hAnsi="Times New Roman"/>
                <w:sz w:val="20"/>
              </w:rPr>
              <w:t xml:space="preserve"> 105%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е задание перевыполнено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% ≤ ОЦ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итоговая</w:t>
            </w:r>
            <w:r>
              <w:rPr>
                <w:rFonts w:cs="Times New Roman" w:ascii="Times New Roman" w:hAnsi="Times New Roman"/>
                <w:sz w:val="20"/>
              </w:rPr>
              <w:t xml:space="preserve"> ≤ 105%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е задание выполнено в полном объ</w:t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>ё</w:t>
            </w:r>
            <w:r>
              <w:rPr>
                <w:rFonts w:cs="Times New Roman" w:ascii="Times New Roman" w:hAnsi="Times New Roman"/>
                <w:sz w:val="20"/>
              </w:rPr>
              <w:t>ме</w:t>
            </w:r>
          </w:p>
        </w:tc>
      </w:tr>
      <w:tr>
        <w:trPr/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ОЦ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итоговая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</w:t>
            </w:r>
            <w:r>
              <w:rPr>
                <w:rFonts w:cs="Times New Roman" w:ascii="Times New Roman" w:hAnsi="Times New Roman"/>
                <w:sz w:val="20"/>
              </w:rPr>
              <w:t xml:space="preserve"> 95%</w:t>
            </w:r>
          </w:p>
        </w:tc>
        <w:tc>
          <w:tcPr>
            <w:tcW w:w="5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униципальное задание не выполнено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00:19:00Z</dcterms:created>
  <dc:creator>Method</dc:creator>
  <dc:description/>
  <dc:language>en-US</dc:language>
  <cp:lastModifiedBy>Method</cp:lastModifiedBy>
  <cp:lastPrinted>2020-12-28T09:09:00Z</cp:lastPrinted>
  <dcterms:modified xsi:type="dcterms:W3CDTF">2020-12-28T01:09:4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